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新纪元 （第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芬兰模特儿修炼法轮大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的健康之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外传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港学员请愿——呼吁营救大法弟子张丽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功学员纽约中领馆前烛光守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九台劳教所残酷迫害大法弟子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弟子董丽华被蜷成一团长达八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 善恶有报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中学校长毒害师生得脑栓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小护身卡救了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身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克林顿曝濒死体验见闻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26:00Z</dcterms:created>
  <dc:creator>elsa</dc:creator>
  <dc:description/>
  <dc:language>en-US</dc:language>
  <cp:lastModifiedBy>A</cp:lastModifiedBy>
  <cp:lastPrinted>2004-11-13T22:25:00Z</cp:lastPrinted>
  <dcterms:modified xsi:type="dcterms:W3CDTF">2004-11-14T03:31:00Z</dcterms:modified>
  <cp:revision>3</cp:revision>
  <dc:subject/>
  <dc:title>大庆市大同区不法之徒试图炮制“剖腹”栽赃案未遂</dc:title>
</cp:coreProperties>
</file>